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6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284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4"/>
      </w:tblGrid>
      <w:tr>
        <w:trPr>
          <w:trHeight w:val="425" w:hRule="exact"/>
        </w:trPr>
        <w:tc>
          <w:tcPr>
            <w:tcW w:w="2832" w:type="dxa"/>
            <w:vMerge w:val="restart"/>
            <w:tcBorders/>
          </w:tcPr>
          <w:p>
            <w:pPr>
              <w:pStyle w:val="CVHeading3"/>
              <w:snapToGrid w:val="false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6770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>Curriculum Vitae Europass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  <w:t>Riccardo Orsini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(i)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zienda USL Toscana Nord Ovest Lucc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Cellulare:</w:t>
            </w:r>
          </w:p>
        </w:tc>
        <w:tc>
          <w:tcPr>
            <w:tcW w:w="2843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Fax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riccardo.orsini@uslnordovest.toscana.it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Italia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25/10/76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 xml:space="preserve">M </w:t>
            </w:r>
          </w:p>
        </w:tc>
      </w:tr>
      <w:tr>
        <w:trPr>
          <w:trHeight w:val="171" w:hRule="atLeast"/>
        </w:trPr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Esperienza professionale</w:t>
            </w:r>
          </w:p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/>
          </w:tcPr>
          <w:p>
            <w:pPr>
              <w:pStyle w:val="CVHeading1"/>
              <w:snapToGrid w:val="false"/>
              <w:spacing w:before="0" w:after="0"/>
              <w:jc w:val="left"/>
              <w:rPr/>
            </w:pPr>
            <w:r>
              <w:rPr/>
              <w:t>Dal  01/01/2016 ad oggi – Azienda USL Toscana Nord Ovest</w:t>
            </w:r>
          </w:p>
        </w:tc>
      </w:tr>
      <w:tr>
        <w:trPr>
          <w:trHeight w:val="169" w:hRule="atLeast"/>
        </w:trPr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Lavoro o posizione ricoperti</w:t>
            </w:r>
          </w:p>
        </w:tc>
        <w:tc>
          <w:tcPr>
            <w:tcW w:w="7660" w:type="dxa"/>
            <w:gridSpan w:val="13"/>
            <w:tcBorders/>
          </w:tcPr>
          <w:p>
            <w:pPr>
              <w:pStyle w:val="CVHeading1"/>
              <w:numPr>
                <w:ilvl w:val="0"/>
                <w:numId w:val="6"/>
              </w:numPr>
              <w:snapToGrid w:val="false"/>
              <w:spacing w:before="0" w:after="0"/>
              <w:jc w:val="left"/>
              <w:rPr/>
            </w:pPr>
            <w:r>
              <w:rPr/>
              <w:t>Responsabile Conservazione Legale e sostitutiva Aziendale</w:t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/>
              <w:t>-       Responsabile Gestione Sistema Informativo Radiologico</w:t>
            </w:r>
          </w:p>
        </w:tc>
      </w:tr>
      <w:tr>
        <w:trPr>
          <w:trHeight w:val="169" w:hRule="atLeast"/>
        </w:trPr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Principali attività e responsabilità</w:t>
            </w:r>
          </w:p>
        </w:tc>
        <w:tc>
          <w:tcPr>
            <w:tcW w:w="7660" w:type="dxa"/>
            <w:gridSpan w:val="13"/>
            <w:tcBorders/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sistemi informativi e Conservazione Legale Aziendale – Operatore Professionale Dirigente</w:t>
            </w:r>
          </w:p>
        </w:tc>
      </w:tr>
      <w:tr>
        <w:trPr>
          <w:trHeight w:val="169" w:hRule="atLeast"/>
        </w:trPr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/>
          </w:tcPr>
          <w:p>
            <w:pPr>
              <w:pStyle w:val="CVHeading1"/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zienda USL Toscana Nord Ovest – Via Cocchi 7 Pisa (PI)</w:t>
            </w:r>
          </w:p>
        </w:tc>
      </w:tr>
      <w:tr>
        <w:trPr>
          <w:trHeight w:val="169" w:hRule="atLeast"/>
        </w:trPr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Tipo di attività o settore</w:t>
            </w:r>
          </w:p>
        </w:tc>
        <w:tc>
          <w:tcPr>
            <w:tcW w:w="7660" w:type="dxa"/>
            <w:gridSpan w:val="13"/>
            <w:tcBorders/>
          </w:tcPr>
          <w:p>
            <w:pPr>
              <w:pStyle w:val="CVHeading1"/>
              <w:snapToGrid w:val="false"/>
              <w:spacing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rea Affari Generali – U.O.C. Gestione documentale e protocollo</w:t>
            </w:r>
          </w:p>
        </w:tc>
      </w:tr>
      <w:tr>
        <w:trPr>
          <w:trHeight w:val="169" w:hRule="atLeast"/>
        </w:trPr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0" w:type="dxa"/>
            <w:gridSpan w:val="13"/>
            <w:tcBorders/>
          </w:tcPr>
          <w:p>
            <w:pPr>
              <w:pStyle w:val="CVHeading1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  <w:t xml:space="preserve">Dal 15/03/2010 ad 31/12/2015 – Azienda U.S.L. 2 Lucca;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Conservatore Legale Aziendale</w:t>
            </w:r>
          </w:p>
          <w:p>
            <w:pPr>
              <w:pStyle w:val="CV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Amministratore di Sistem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estione sistemi informativi RIS-PACS e Conservazione Legale Aziendale – Operatore Professionale Dirigente</w:t>
            </w:r>
          </w:p>
          <w:p>
            <w:pPr>
              <w:pStyle w:val="Risultato"/>
              <w:numPr>
                <w:ilvl w:val="0"/>
                <w:numId w:val="1"/>
              </w:numPr>
              <w:rPr/>
            </w:pPr>
            <w:r>
              <w:rPr/>
              <w:t>Amministratore di sistema RIS-PACS radiologie ASL2</w:t>
            </w:r>
          </w:p>
          <w:p>
            <w:pPr>
              <w:pStyle w:val="Risultato"/>
              <w:numPr>
                <w:ilvl w:val="0"/>
                <w:numId w:val="1"/>
              </w:numPr>
              <w:rPr/>
            </w:pPr>
            <w:r>
              <w:rPr/>
              <w:t>Supervisione, controllo, verifica Sistema di visualizzazione immagini radiologiche nei reparti</w:t>
            </w:r>
          </w:p>
          <w:p>
            <w:pPr>
              <w:pStyle w:val="Risultato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  <w:t>Conservatore Legale Aziendale</w:t>
            </w:r>
          </w:p>
          <w:p>
            <w:pPr>
              <w:pStyle w:val="Risultato"/>
              <w:numPr>
                <w:ilvl w:val="0"/>
                <w:numId w:val="1"/>
              </w:numPr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  <w:t>Gestione risorse umane per attività di pronta disponibilità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zienda USL 2 Lucca – Via per Sant'Alessio , Monte S.Quirico 55100 Lucc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S.S. TSRM – Staff Direzione Sanitaria Aziendal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Corso alta formazione post-laurea PCDM  “Conservatore Legale Aziendale nelle P.A.”</w:t>
            </w:r>
          </w:p>
          <w:p>
            <w:pPr>
              <w:pStyle w:val="CV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Master Gestione sistemi informativi in diagnostica per Immagini</w:t>
            </w:r>
          </w:p>
          <w:p>
            <w:pPr>
              <w:pStyle w:val="CV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Laurea in Tecniche di Radiologia Medica per Immagini e Radioterapia</w:t>
            </w:r>
          </w:p>
          <w:p>
            <w:pPr>
              <w:pStyle w:val="CV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Diploma di maturità Scientific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Abilitazione della PCDM alla professione di Conservatore Legale Aziendale</w:t>
            </w:r>
          </w:p>
          <w:p>
            <w:pPr>
              <w:pStyle w:val="CV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Abilitazione alla somministrazione di radiazioni ionizzanti a scopo medico</w:t>
            </w:r>
          </w:p>
          <w:p>
            <w:pPr>
              <w:pStyle w:val="CV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Utilizzo apparecchiature di radiodiagnostica, Radioterapia e Medicina Nucleare</w:t>
            </w:r>
          </w:p>
          <w:p>
            <w:pPr>
              <w:pStyle w:val="CV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Gestione sistemi informatici complessi sanitari</w:t>
            </w:r>
          </w:p>
          <w:p>
            <w:pPr>
              <w:pStyle w:val="CV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Abilitazione al coordinamento delle professioni sanitarie</w:t>
            </w:r>
          </w:p>
          <w:p>
            <w:pPr>
              <w:pStyle w:val="CV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Utilizzo dei dispositivi di radiologia interventistica</w:t>
            </w:r>
          </w:p>
          <w:p>
            <w:pPr>
              <w:pStyle w:val="CV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Amministratore di sistemi informatici in diagnostica per immagini</w:t>
            </w:r>
          </w:p>
          <w:p>
            <w:pPr>
              <w:pStyle w:val="CVNormal"/>
              <w:snapToGrid w:val="false"/>
              <w:ind w:left="360" w:right="113" w:hanging="0"/>
              <w:rPr/>
            </w:pPr>
            <w:r>
              <w:rPr/>
            </w:r>
          </w:p>
          <w:p>
            <w:pPr>
              <w:pStyle w:val="CVNormal"/>
              <w:snapToGrid w:val="false"/>
              <w:ind w:left="360" w:right="113" w:hanging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Presidenze del Consiglio dei Ministri (PCDM)  – S.N.A.</w:t>
            </w:r>
          </w:p>
          <w:p>
            <w:pPr>
              <w:pStyle w:val="CV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Università di Firenze</w:t>
            </w:r>
          </w:p>
          <w:p>
            <w:pPr>
              <w:pStyle w:val="CV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Università di Pisa</w:t>
            </w:r>
          </w:p>
          <w:p>
            <w:pPr>
              <w:pStyle w:val="CV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Liceo F.Cecioni - Livorn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</w:rPr>
              <w:t>Dal 10/06/2015 a tutt’oggi:</w:t>
            </w:r>
            <w:r>
              <w:rPr/>
              <w:t xml:space="preserve"> Docente a contratto presso Università degli studi Pisa</w:t>
            </w:r>
          </w:p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- Corso di Laurea in tecniche di radiologia medica per immagini e radioterapi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Dal 01/02/13 a tutt’oggi :</w:t>
            </w:r>
            <w:r>
              <w:rPr/>
              <w:t xml:space="preserve"> Docente a contratto presso Università degli studi Milano Bicocca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Master ASIDI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 xml:space="preserve">Dal 10/09/2013 a tutt’oggi: </w:t>
            </w:r>
            <w:r>
              <w:rPr/>
              <w:t>Docente a contratto presso Università Santa Rita Firenz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Corso di Laurea in Osteopati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I Semestre A.A. 2011-12</w:t>
            </w:r>
          </w:p>
          <w:p>
            <w:pPr>
              <w:pStyle w:val="Risultato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 xml:space="preserve">- Docenza presso UNIVERSITA' DI PISA nel corso di LAUREA per TSRM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11 Maggio 2009 e 10 Maggio 2010 </w:t>
            </w:r>
          </w:p>
          <w:p>
            <w:pPr>
              <w:pStyle w:val="Risultato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 xml:space="preserve">- Docenza presso UNIVERSITA' DI PISA nel corso di LAUREA per TSRM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15 e 19 Aprile 2010</w:t>
            </w:r>
          </w:p>
          <w:p>
            <w:pPr>
              <w:pStyle w:val="Risultato"/>
              <w:numPr>
                <w:ilvl w:val="0"/>
                <w:numId w:val="0"/>
              </w:numPr>
              <w:ind w:left="245" w:hanging="245"/>
              <w:rPr/>
            </w:pPr>
            <w:r>
              <w:rPr/>
              <w:t>- Docenza presso UNIVERSITA' DI PISA nel MASTER di COORDINAMENTO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artecipazione come docente con presentazioni inerenti la professione a innumerevoli Congressi Nazionali e a 2 congressi Internazionali.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Italian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  <w:t>Ingles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"/>
              <w:snapToGrid w:val="false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Parlato</w:t>
            </w:r>
          </w:p>
        </w:tc>
        <w:tc>
          <w:tcPr>
            <w:tcW w:w="1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critt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Produzione orale</w:t>
            </w:r>
          </w:p>
        </w:tc>
        <w:tc>
          <w:tcPr>
            <w:tcW w:w="15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Buono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Buono</w:t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Buona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Sufficiente</w:t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Buon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</w:t>
            </w:r>
          </w:p>
        </w:tc>
        <w:tc>
          <w:tcPr>
            <w:tcW w:w="141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/>
              <w:t>- Soccorritore Livello Avanzato Abilitato alla Defibrillazione Legge 25 Regione Toscan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/>
              <w:t>- Diploma di I Livello Regione Toscana Antincendio Boschivo  (Corso – Regionale)</w:t>
            </w:r>
          </w:p>
          <w:p>
            <w:pPr>
              <w:pStyle w:val="Risultato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/>
              <w:t>- Formatore presso SVS PA Livorno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Esperienza consolidata nella gestione dei sistemi informativi in ambito sanitario, esperienza nella gestione delle risorse umane in ambito sanitario con particolare riferimento al dipartimento di diagnostica</w:t>
            </w:r>
          </w:p>
          <w:p>
            <w:pPr>
              <w:pStyle w:val="CVNormal"/>
              <w:rPr/>
            </w:pPr>
            <w:r>
              <w:rPr/>
              <w:t>Competenza nella gestione amministrativa del dato digitale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Gestione dei sistemi software complessi in diagnostica per immagini.</w:t>
            </w:r>
          </w:p>
          <w:p>
            <w:pPr>
              <w:pStyle w:val="CVNormal"/>
              <w:snapToGrid w:val="false"/>
              <w:rPr/>
            </w:pPr>
            <w:r>
              <w:rPr/>
              <w:t>Progettazione sistemi di reti dati e componenti hardware attivi e passivi.</w:t>
            </w:r>
          </w:p>
          <w:p>
            <w:pPr>
              <w:pStyle w:val="CVNormal"/>
              <w:snapToGrid w:val="false"/>
              <w:rPr/>
            </w:pPr>
            <w:r>
              <w:rPr/>
              <w:t>Competenze nella gestione, implementazione, configurazione delle macchine pesanti.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 xml:space="preserve">Ottime 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nessuna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 xml:space="preserve">Pubblicazioni: 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Il TSRM come valido ausilio nello svolgimento di un’autopsia virtuale” – </w:t>
            </w:r>
            <w:r>
              <w:rPr/>
              <w:t>pubblicato sulla rivista “Il Giornale di Tecnica Radiologica” Omicron Editrice Genov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Il TSRM Amministratore di sistema nel controllo di sistemi integrati RIS-PACS in Protezione Civile e in ASL2 Lucca</w:t>
            </w:r>
            <w:r>
              <w:rPr/>
              <w:t>” -  presentato e pubblicato a cura del  I° congresso nazionale Amministratori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Il TSRM nella gestione e controllo di un’unità mobile nelle missioni internazionali di protezione civile”</w:t>
            </w:r>
            <w:r>
              <w:rPr/>
              <w:t xml:space="preserve"> -  presentato e pubblicato a cura del congresso nazionale di telemedicina ed informatica medica @ITIM (16/12/08)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245" w:hanging="245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Il TSRM amministratore di sistema nella gestione di una unità mobile di radiologia”</w:t>
            </w:r>
            <w:r>
              <w:rPr/>
              <w:t xml:space="preserve"> -  presentato e pubblicato a cura del congresso nazionale di telemedicina ed informatica medica @ITIM (15/12/08)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L’Amministratore di sistema nella progettazione ed implementazione di un sistema radiologico mobile negli scenari complessi”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ogetto di un’unità radiologica mobile con specifiche tecniche e profili informatici installati on-board per la produzione e l’invio per via telematica delle immagini radiologiche digitali da scenari complessi agli ospedali di riferimento per la loro refertazione, in collaborazione con Università di Firenze. Il lavoro presentato e pubblicato a cura del 13° congresso nazionale TSRM .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Problematiche Tecniche di un RIS in fornitura ASP”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  <w:t>Un’analisi dei benefici e delle problematiche tecniche sorte durante l’installazione e la successiva implementazione del sistema RIS RA2000 – Lavoro pubblicato on-line dall’Università degli studi di Pisa (27-10-04)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sponsabile scientifico:</w:t>
            </w:r>
          </w:p>
          <w:p>
            <w:pPr>
              <w:pStyle w:val="Risultato"/>
              <w:numPr>
                <w:ilvl w:val="0"/>
                <w:numId w:val="7"/>
              </w:numPr>
              <w:rPr/>
            </w:pPr>
            <w:r>
              <w:rPr/>
              <w:t>Corso di conservazione legale in ambito sanitario –FAD (edizione 2015)</w:t>
            </w:r>
          </w:p>
          <w:p>
            <w:pPr>
              <w:pStyle w:val="Risultato"/>
              <w:numPr>
                <w:ilvl w:val="0"/>
                <w:numId w:val="7"/>
              </w:numPr>
              <w:rPr/>
            </w:pPr>
            <w:r>
              <w:rPr/>
              <w:t>Vari congressi e convegni accreditati ECM a livello nazion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245" w:hanging="245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Patente di Guida A-B; Patente Nautica per il comando di imbarcazioni fino a 150T entro le 12 miglia dalla costa vela e motore.</w:t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60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Nessuno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 "Codice in materia di protezione dei dati personali (facoltativo)"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  <w:t>Riccardo Ors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 dichiara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sse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apevo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h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as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chiarazion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endaci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vunqu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lascia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tes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esen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mand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cumen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ss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egati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chiarant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cor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el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anzion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nal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ichiamate</w:t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dall</w:t>
      </w:r>
      <w:r>
        <w:rPr>
          <w:rFonts w:eastAsia="Tahoma" w:cs="Tahoma" w:ascii="Tahoma" w:hAnsi="Tahoma"/>
        </w:rPr>
        <w:t>’</w:t>
      </w:r>
      <w:r>
        <w:rPr>
          <w:rFonts w:cs="Tahoma" w:ascii="Tahoma" w:hAnsi="Tahoma"/>
        </w:rPr>
        <w:t>art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76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.P.R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.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45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8.12.2000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ltr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cadenz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e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enefic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eguent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l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vvedimen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manat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as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ll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chiarazion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o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eritie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 xml:space="preserve">   </w:t>
        <w:tab/>
        <w:tab/>
        <w:tab/>
        <w:tab/>
        <w:tab/>
        <w:tab/>
        <w:tab/>
        <w:tab/>
        <w:t xml:space="preserve"> </w:t>
      </w:r>
      <w:r>
        <w:rPr/>
        <w:t>Firma      Riccardo Orsi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ucca  06  Aprile   2017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 w:cs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Aria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Batang;바탕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sultato">
    <w:name w:val="Risultato"/>
    <w:basedOn w:val="TextBody"/>
    <w:qFormat/>
    <w:pPr>
      <w:numPr>
        <w:ilvl w:val="0"/>
        <w:numId w:val="1"/>
      </w:numPr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0:00Z</dcterms:created>
  <dc:creator>PHT</dc:creator>
  <dc:description/>
  <cp:keywords/>
  <dc:language>en-US</dc:language>
  <cp:lastModifiedBy>Bacci</cp:lastModifiedBy>
  <cp:lastPrinted>2016-01-12T13:00:00Z</cp:lastPrinted>
  <dcterms:modified xsi:type="dcterms:W3CDTF">2017-04-06T12:40:00Z</dcterms:modified>
  <cp:revision>3</cp:revision>
  <dc:subject/>
  <dc:title>Curriculum Vitae Europass</dc:title>
</cp:coreProperties>
</file>